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ab/>
        <w:t>Anexa nr.6 la HCL nr.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320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/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30.09.202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>2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FIŞA OFERTANTULUI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privind participarea la licitaţia publică pentru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sz w:val="24"/>
          <w:szCs w:val="24"/>
          <w:u w:val="none"/>
          <w:lang w:val="ro-RO" w:eastAsia="zxx" w:bidi="ar-SA"/>
        </w:rPr>
        <w:t xml:space="preserve">concesionarea unui Imobil (construcție anexă) și terenul aferent, situate în șanțurile Fortificației de tip Vauban, Cetatea Alba Carolina, str.Aleea Sf.Capistrano,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o-RO" w:eastAsia="zxx" w:bidi="ar-SA"/>
        </w:rPr>
        <w:t>în zona protejată aparținând Cetății Alba Carolina, poziția 203 pe Lista Monumentelor Istorice 2015:LMI AB-II-a-A-00088, construcția fiind înscrisă în CF nr.81842 Alba Iulia, cu nr.cadastral 81842-C6, cu suprafața construită la sol de 37 mp, având cod de clasificare 1.6.2 și valoarea de inventar de 14.200 lei iar terenul aferent este în cotă de 37/55.623 mp din terenul înscris în CF nr.81842 Alba Iulia, cu nr.cadastral 81842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en-US" w:eastAsia="zxx" w:bidi="ar-SA"/>
        </w:rPr>
        <w:t xml:space="preserve">, având cod de clasificare 8 și valoarea de inventar de 29.344.590 le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o-RO" w:eastAsia="zxx" w:bidi="ar-SA"/>
        </w:rPr>
        <w:t>în scopul restaurării și refuncționalizării clădirii anexă prin demolarea construcției parazitare existente și edificarea unei construcții noi cu destinația de punct de alimentație public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) Ofertant _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diul societății sau adresa ___________________________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Telefon / fax ___________________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393939"/>
          <w:spacing w:val="0"/>
          <w:kern w:val="2"/>
          <w:sz w:val="24"/>
          <w:szCs w:val="24"/>
          <w:u w:val="none"/>
          <w:lang w:val="ro-RO" w:eastAsia="zxx" w:bidi="zxx"/>
        </w:rPr>
        <w:t>E-mail: _____________________________________________</w:t>
        <w:tab/>
        <w:tab/>
        <w:tab/>
        <w:tab/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Reprezentant legal 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Funcția __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Cod fiscal 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) Nr. înregistrare la Registrul Comerţului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Obiect de activitat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(inclusiv CAEN)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Nr. Cont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(IBAN)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_______________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) Banca ________________________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Capitalul social (lei) 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) Cifra de afaceri pe ultimii trei ani fiscali incheiati, conform bilanturi anual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 depuse la Ministerul de Finante</w:t>
        <w:tab/>
        <w:t>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- 31.12.2024 (lei) :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____________________________________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- 31.12.2023 (lei) :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____________________________________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31.12.2022 (lei) :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____________________________________.</w:t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